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栄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sz w:val="28"/>
        </w:rPr>
        <w:t>横浜市上郷矢沢コミュニティハウス</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筒井 智美</cp:lastModifiedBy>
  <dcterms:modified xsi:type="dcterms:W3CDTF">2022-04-11T00:31:00Z</dcterms:modified>
  <cp:revision>6</cp:revision>
  <dc:subject/>
  <dc:title/>
</cp:coreProperties>
</file>